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right"/>
        <w:rPr/>
      </w:pPr>
      <w:r>
        <w:rPr>
          <w:rFonts w:eastAsia="Times New Roman" w:cs="Arial" w:ascii="Arial" w:hAnsi="Arial"/>
          <w:b/>
          <w:color w:val="000000"/>
          <w:kern w:val="0"/>
          <w:sz w:val="24"/>
          <w:szCs w:val="24"/>
          <w:lang w:eastAsia="pl-PL"/>
        </w:rPr>
        <w:t>Załącznik Nr 1 do SWZ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2552" w:hanging="2552"/>
        <w:jc w:val="both"/>
        <w:rPr>
          <w:rFonts w:ascii="Arial" w:hAnsi="Arial" w:eastAsia="Times New Roman" w:cs="Arial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4"/>
          <w:szCs w:val="24"/>
          <w:lang w:eastAsia="pl-PL"/>
        </w:rPr>
        <w:t>Nazwa zamówienia: Dostawa rezerwy wyposażenia ratownika na potrzeby ochrony ludności i obrony cywilnej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Arial" w:ascii="Arial" w:hAnsi="Arial"/>
          <w:b/>
          <w:color w:val="000000"/>
          <w:kern w:val="0"/>
          <w:sz w:val="24"/>
          <w:szCs w:val="24"/>
          <w:lang w:eastAsia="pl-PL"/>
        </w:rPr>
        <w:t xml:space="preserve">Opis Przedmiotu Zamówienia    (dalej OPZ)  </w:t>
      </w:r>
    </w:p>
    <w:p>
      <w:pPr>
        <w:pStyle w:val="Normal"/>
        <w:spacing w:lineRule="auto" w:line="276" w:before="0" w:after="0"/>
        <w:ind w:left="1276" w:hanging="1276"/>
        <w:rPr>
          <w:rFonts w:ascii="Arial" w:hAnsi="Arial" w:eastAsia="Times New Roman" w:cs="Arial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4"/>
          <w:szCs w:val="24"/>
          <w:lang w:eastAsia="pl-PL"/>
        </w:rPr>
      </w:r>
    </w:p>
    <w:tbl>
      <w:tblPr>
        <w:tblW w:w="9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8572"/>
      </w:tblGrid>
      <w:tr>
        <w:trPr>
          <w:trHeight w:val="60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zh-CN"/>
              </w:rPr>
              <w:t xml:space="preserve">Opis  zamawianego sprzętu ochrony balistycznej </w:t>
            </w:r>
          </w:p>
        </w:tc>
      </w:tr>
      <w:tr>
        <w:trPr>
          <w:trHeight w:val="42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Hełm ochronny  kulo i odłamkoodporny    –   48  szt.  </w:t>
            </w:r>
          </w:p>
        </w:tc>
      </w:tr>
      <w:tr>
        <w:trPr>
          <w:trHeight w:val="29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80" w:after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80" w:after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80" w:after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Hełm ochronny kulo i odłamkoodporny spełnia wymagania Normy PN-V-87001 z 2011 oraz  parametry techniczne i użytkowe  określone w załączonej 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zh-CN"/>
              </w:rPr>
              <w:t>Specyfikacji Technicznej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zh-CN"/>
              </w:rPr>
              <w:t>Nr 2/2025,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 zatwierdzonej przez Komendanta Głównego PSP , (</w:t>
            </w:r>
            <w:r>
              <w:rPr>
                <w:rFonts w:cs="Arial" w:ascii="Arial" w:hAnsi="Arial"/>
                <w:i/>
                <w:iCs/>
                <w:kern w:val="0"/>
                <w:sz w:val="18"/>
                <w:szCs w:val="18"/>
                <w:lang w:eastAsia="zh-CN"/>
              </w:rPr>
              <w:t>Warszawa, październik, edycja 1/ 2025r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.)  oraz n/w uzupełnienie:</w:t>
            </w:r>
          </w:p>
          <w:p>
            <w:pPr>
              <w:pStyle w:val="Normal"/>
              <w:suppressAutoHyphens w:val="true"/>
              <w:spacing w:lineRule="auto" w:line="240" w:before="80" w:after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Kolor hełmu –  preferowany kolor piaskowy zbliżony do koloru umundurowania PSP- S,          zamiennie - kolor czarny. 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40" w:before="80" w:after="0"/>
              <w:contextualSpacing/>
              <w:rPr/>
            </w:pPr>
            <w:bookmarkStart w:id="0" w:name="_Hlk211346841"/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eastAsia="zh-CN"/>
              </w:rPr>
              <w:t>Rozmiary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 xml:space="preserve">: </w:t>
            </w:r>
          </w:p>
          <w:p>
            <w:pPr>
              <w:pStyle w:val="Akapitzlist"/>
              <w:suppressAutoHyphens w:val="true"/>
              <w:spacing w:lineRule="auto" w:line="240" w:before="80" w:after="0"/>
              <w:ind w:left="360" w:hanging="0"/>
              <w:contextualSpacing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>W przypadku braku uniwersalnych rozmiarów  hełmu, Wykonawca dostarczy Zamawiającemu wykaz  rozmiarów, a Zamawiający ustali  i niezwłocznie po podpisaniu umowy przekaże Wykonawcy ilości hełmów w podziale na wymagane rozmiary.</w:t>
            </w:r>
          </w:p>
          <w:p>
            <w:pPr>
              <w:pStyle w:val="Akapitzlist"/>
              <w:suppressAutoHyphens w:val="true"/>
              <w:spacing w:lineRule="auto" w:line="240" w:before="80" w:after="0"/>
              <w:ind w:left="360" w:hanging="0"/>
              <w:contextualSpacing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>Zamawiający dopuszcza kształt i konstrukcję hełmu zgodnie ze standardem typu F.A.S.T /ATE/ACH/MICH , dopuszcza się czerep o kształcie zgodnym ze standardem F.A.S.T/ATE/ACH/MICH typu ,,full cut’’ lub ,,high cut’’</w:t>
            </w:r>
          </w:p>
          <w:p>
            <w:pPr>
              <w:pStyle w:val="Akapitzlist"/>
              <w:suppressAutoHyphens w:val="true"/>
              <w:spacing w:lineRule="auto" w:line="240" w:before="80" w:after="0"/>
              <w:ind w:left="360" w:hanging="0"/>
              <w:contextualSpacing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 xml:space="preserve">Zamawiający dopuszcza zamianę materiału z dzianiny drapanej na zastosowanie bardziej nowoczesnych, równoważnych rozwiązań materiałowych np. materiał odporny na działanie wilgoci, zapewniający właściwą wentylację oraz komfort cieplny w szerokim zakresie temperatur, bez wywierania ucisku i powodowania podrażnień lub chorób skóry.  </w:t>
            </w:r>
          </w:p>
          <w:p>
            <w:pPr>
              <w:pStyle w:val="Akapitzlist"/>
              <w:suppressAutoHyphens w:val="true"/>
              <w:spacing w:lineRule="auto" w:line="240" w:before="80" w:after="0"/>
              <w:ind w:left="360" w:hanging="0"/>
              <w:contextualSpacing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 xml:space="preserve">Zamawiający dopuszcza zastosowanie dla uprzęży mocującej innych materiałów technicznych o odpowiedniej wytrzymałości mechanicznej, odporności na zużycie i działanie warunków atmosferycznych, zapewniających trwałe i komfortowe mocowanie hełmu. </w:t>
            </w:r>
          </w:p>
          <w:p>
            <w:pPr>
              <w:pStyle w:val="Akapitzlist"/>
              <w:suppressAutoHyphens w:val="true"/>
              <w:spacing w:lineRule="auto" w:line="240" w:before="80" w:after="0"/>
              <w:ind w:left="360" w:hanging="0"/>
              <w:contextualSpacing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 xml:space="preserve">Zamawiający dopuszcza zastosowanie dla amortyzatora materiałów zapewniających odpowiednią elastyczność, trwałość, odporność, wilgoć oraz dopasowanie kolorystyczne do czerepu. </w:t>
            </w:r>
          </w:p>
          <w:p>
            <w:pPr>
              <w:pStyle w:val="Akapitzlist"/>
              <w:suppressAutoHyphens w:val="true"/>
              <w:spacing w:lineRule="auto" w:line="240" w:before="80" w:after="0"/>
              <w:ind w:left="360" w:hanging="0"/>
              <w:contextualSpacing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Akapitzlist"/>
              <w:suppressAutoHyphens w:val="true"/>
              <w:spacing w:lineRule="auto" w:line="240" w:before="80" w:after="0"/>
              <w:ind w:left="360" w:hanging="0"/>
              <w:contextualSpacing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>Zamawiający usuwa zapis znajdujący się w pkt. 7.3 specyfikacji technicznej nr 2/2025.</w:t>
            </w:r>
          </w:p>
          <w:p>
            <w:pPr>
              <w:pStyle w:val="Akapitzlist"/>
              <w:suppressAutoHyphens w:val="true"/>
              <w:spacing w:lineRule="auto" w:line="240" w:before="80" w:after="0"/>
              <w:ind w:left="360" w:hanging="0"/>
              <w:contextualSpacing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 xml:space="preserve">Usuwa się wymagania fizykochemiczne dotyczące amortyzacji uderzeń opisane w pkt. 7.3 Specyfikacji Technicznej nr 2/2025. </w:t>
            </w:r>
          </w:p>
          <w:p>
            <w:pPr>
              <w:pStyle w:val="Akapitzlist"/>
              <w:suppressAutoHyphens w:val="true"/>
              <w:spacing w:lineRule="auto" w:line="240" w:before="8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Akapitzlist"/>
              <w:suppressAutoHyphens w:val="true"/>
              <w:spacing w:lineRule="auto" w:line="240" w:before="80" w:after="0"/>
              <w:ind w:left="360" w:hanging="0"/>
              <w:contextualSpacing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zh-CN"/>
              </w:rPr>
            </w:pPr>
            <w:bookmarkStart w:id="1" w:name="_Hlk211346841"/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>UWAGA - Każde zastosowanie rozwiązania zamiennego dla hełmu nie zwalnia Wykonawcy z obowiązku uzyskania deklaracji zgodności OiB</w:t>
            </w:r>
            <w:bookmarkEnd w:id="1"/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 xml:space="preserve">.  </w:t>
            </w:r>
          </w:p>
        </w:tc>
      </w:tr>
      <w:tr>
        <w:trPr>
          <w:trHeight w:val="29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8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80" w:after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Pozostałe wymagania: </w:t>
            </w:r>
          </w:p>
          <w:p>
            <w:pPr>
              <w:pStyle w:val="Normal"/>
              <w:suppressAutoHyphens w:val="true"/>
              <w:spacing w:lineRule="auto" w:line="240" w:before="80" w:after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Wykonawca wraz z dostawą dostarczy dokument potwierdzający przeprowadzenie oceny zgodności wyrobu (OiB), wystawiony zgodnie z ustawą z dnia 17 listopada 2006 r. o systemie oceny zgodności wyrobów przeznaczonych na potrzeby obronności i bezpieczeństwa państwa.</w:t>
            </w:r>
          </w:p>
          <w:p>
            <w:pPr>
              <w:pStyle w:val="Normal"/>
              <w:suppressAutoHyphens w:val="true"/>
              <w:spacing w:lineRule="auto" w:line="240" w:before="80" w:after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240" w:before="80" w:after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zh-CN"/>
              </w:rPr>
              <w:t xml:space="preserve">Przyłbica ochronna do  hełmu kulo i odłamkoodpornego -  48  szt.  </w:t>
            </w:r>
          </w:p>
        </w:tc>
      </w:tr>
      <w:tr>
        <w:trPr>
          <w:trHeight w:val="192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80" w:after="0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Przyłbica musi zapewniać ochronę balistyczną i odłamkoodporności na takim samym poziomie jak hełm i  musi umożliwiać pracę w masce pełnotwarzowej z filtropochłaniaczem.  </w:t>
            </w:r>
          </w:p>
          <w:p>
            <w:pPr>
              <w:pStyle w:val="Normal"/>
              <w:suppressAutoHyphens w:val="true"/>
              <w:spacing w:lineRule="auto" w:line="240" w:before="80" w:after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Wymagania oraz parametry techniczne i użytkowe dla  przyłbicy zostały  określone w załączonej 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zh-CN"/>
              </w:rPr>
              <w:t>Specyfikacji Technicznej  Nr 3/2025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, zatwierdzonej przez Komendanta Głównego PSP , (Warszawa, październik, edycja 1/ 2025r.)   oraz n/w uzupełnienie:</w:t>
            </w:r>
          </w:p>
          <w:p>
            <w:pPr>
              <w:pStyle w:val="Normal"/>
              <w:suppressAutoHyphens w:val="true"/>
              <w:spacing w:lineRule="auto" w:line="240" w:before="120" w:after="0"/>
              <w:ind w:left="-68" w:hanging="0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u w:val="single"/>
                <w:lang w:eastAsia="zh-CN"/>
              </w:rPr>
              <w:t>Rozmiary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8" w:hanging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Rozmiar przyłbicy  musi być  dostosowany do rozmiaru hełmów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8" w:hanging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Wykonawca dostarczy Zamawiającemu wykaz  rozmiarów hełmów, a Zamawiający ustali  i niezwłocznie po podpisaniu umowy przekaże Wykonawcy  ilości  i  wymagane rozmiary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68" w:hanging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Akapitzlist"/>
              <w:suppressAutoHyphens w:val="true"/>
              <w:spacing w:lineRule="auto" w:line="240" w:before="8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>Zamawiający dopuszcza zmianę pkt.6.3 specyfikacji technicznej nr 3/2025 na:</w:t>
            </w:r>
          </w:p>
          <w:p>
            <w:pPr>
              <w:pStyle w:val="Akapitzlist"/>
              <w:suppressAutoHyphens w:val="true"/>
              <w:spacing w:lineRule="auto" w:line="240" w:before="8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 xml:space="preserve">Maksymalna masa przyłbicy 1400 gr,  grubość nie więcej niż 20 mm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ind w:left="-8" w:hanging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Pozostałe wymagania:</w:t>
            </w:r>
          </w:p>
          <w:p>
            <w:pPr>
              <w:pStyle w:val="Normal"/>
              <w:suppressAutoHyphens w:val="true"/>
              <w:spacing w:lineRule="auto" w:line="240" w:before="80" w:after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Wykonawca wraz z dostawą dostarczy dokument potwierdzający przeprowadzenie oceny zgodności wyrobu (OiB), wystawiony zgodnie z ustawą z dnia 17 listopada 2006 r. o systemie oceny zgodności wyrobów przeznaczonych na potrzeby obronności i bezpieczeństwa państwa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zh-CN"/>
              </w:rPr>
              <w:t xml:space="preserve">Gogle  ochronne   -  48 szt. 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80" w:after="0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Gogle muszą zapewniać ochronę balistyczną oczu przed odłamkami, uderzeniami  i promieniowaniem UV.</w:t>
            </w:r>
          </w:p>
          <w:p>
            <w:pPr>
              <w:pStyle w:val="Normal"/>
              <w:suppressAutoHyphens w:val="true"/>
              <w:spacing w:lineRule="auto" w:line="240" w:before="80" w:after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Wymagania fizykomechaniczne, oraz parametry techniczne i użytkowe dla  gogli balistycznych  zostały  określone w załączonej 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zh-CN"/>
              </w:rPr>
              <w:t>Specyfikacji Technicznej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zh-CN"/>
              </w:rPr>
              <w:t xml:space="preserve">Nr 4/2025, 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 zatwierdzonej przez Komendanta Głównego PSP , (Warszawa, październik, wersja 02/2025r.)                                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4. 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mizelka zewnętrzna kulo i odłamkoodporna</w:t>
            </w:r>
            <w:r>
              <w:rPr>
                <w:rFonts w:cs="Times New Roman" w:ascii="Times New Roman" w:hAnsi="Times New Roman"/>
              </w:rPr>
              <w:t xml:space="preserve"> .  </w:t>
            </w:r>
            <w:r>
              <w:rPr>
                <w:rFonts w:cs="Arial" w:ascii="Arial" w:hAnsi="Arial"/>
                <w:b/>
                <w:bCs/>
              </w:rPr>
              <w:t>48 szt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ind w:left="360" w:hanging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amizelka powinna chronić  najważniejsze organy wewnętrzne użytkownika przed rażeniem pociskami z broni strzeleckiej oraz odłamkami. Kamizelka przeznaczona  do noszenia na odzieży wierzchniej zarówno w okresie letnim, jak i zimowym, zapewniając swobodę poruszania się w różnych warunkach i sytuacjach (np. podczas biegu, jazdy samochodem, działań ratowniczych itd.) nie powodując przy tym urazów w postaci okaleczeń, otarć ani podrażnień skóry. Kamizelka  powinna  zapewniać stałość parametrów ochronnych i użytkowych w zakresie temperatur od -40°C do +50°C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magania oraz parametry techniczne i użytkowe dla kamizelki balistycznej zostały  określone w załączonej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yfikacji Technicznej Nr 1/2025</w:t>
            </w:r>
            <w:r>
              <w:rPr>
                <w:rFonts w:cs="Arial" w:ascii="Arial" w:hAnsi="Arial"/>
                <w:sz w:val="20"/>
                <w:szCs w:val="20"/>
              </w:rPr>
              <w:t xml:space="preserve"> ,zatwierdzonej przez Komendanta Głównego PSP , (Warszawa, październik, edycja 1/ 2025r.) oraz n/w uzupełnienie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mizelka musi być kompatybilna z hełmem opisanym w poz. 1. OPZ i Specyfikacji Technicznej n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/2025</w:t>
            </w:r>
            <w:r>
              <w:rPr>
                <w:rFonts w:cs="Arial" w:ascii="Arial" w:hAnsi="Arial"/>
                <w:sz w:val="20"/>
                <w:szCs w:val="20"/>
              </w:rPr>
              <w:t xml:space="preserve"> zatwierdzonej przez Komendanta Głównego PSP , (Warszawa, październik, edycja 1/ 2025r.)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0"/>
              <w:ind w:left="357" w:hanging="357"/>
              <w:contextualSpacing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Kolorysty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9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preferowany kolor piaskowy zbliżony do koloru umundurowania PSP- S, zamiennie - kolor czarny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0"/>
              <w:ind w:left="357" w:hanging="357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miary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zobowiązany jest przesłać Zamawiającemu po podpisaniu umowy tabelę rozmiarów kamizelek. Po dobraniu rozmiarów Zamawiający przekaże Wykonawcy wymagane rozmiary i ilośc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kowanie na kamizelkach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0" w:after="0"/>
              <w:ind w:left="215" w:hanging="0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Na plecach kamizelki umieszczony centralnie n</w:t>
            </w:r>
            <w:r>
              <w:rPr>
                <w:rFonts w:cs="Arial" w:ascii="Arial" w:hAnsi="Arial"/>
                <w:kern w:val="0"/>
                <w:lang w:eastAsia="zh-CN"/>
              </w:rPr>
              <w:t>a</w:t>
            </w:r>
            <w:r>
              <w:rPr>
                <w:rFonts w:cs="Times New Roman" w:ascii="Times New Roman" w:hAnsi="Times New Roman"/>
                <w:kern w:val="0"/>
                <w:lang w:eastAsia="zh-CN"/>
              </w:rPr>
              <w:t xml:space="preserve">pis, </w:t>
            </w:r>
            <w:r>
              <w:rPr>
                <w:rFonts w:cs="Times New Roman" w:ascii="Times New Roman" w:hAnsi="Times New Roman"/>
                <w:kern w:val="0"/>
                <w:lang w:val="en-US" w:eastAsia="en-US"/>
              </w:rPr>
              <w:drawing>
                <wp:inline distT="0" distB="0" distL="0" distR="0">
                  <wp:extent cx="1038225" cy="41910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70" r="-2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kern w:val="0"/>
                <w:lang w:eastAsia="zh-CN"/>
              </w:rPr>
              <w:t xml:space="preserve">, 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wykonany w dwóch wierszach, na trudnopalnym    podkładzie w kolorze żółtym fluorescencyjnym o właściwościach odblaskowych, o wymiarach 120x340</w:t>
            </w:r>
            <w:r>
              <w:rPr>
                <w:rFonts w:eastAsia="Symbol" w:cs="Arial" w:ascii="Arial" w:hAnsi="Arial"/>
                <w:kern w:val="0"/>
                <w:sz w:val="20"/>
                <w:szCs w:val="20"/>
                <w:lang w:eastAsia="zh-CN"/>
              </w:rPr>
              <w:t>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2 mm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0" w:after="0"/>
              <w:ind w:left="215" w:hanging="0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Odległość między wierszami napisu - 12 mm.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0" w:after="0"/>
              <w:ind w:left="215" w:hanging="0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Napis wykonany czcionką</w:t>
            </w:r>
            <w:r>
              <w:rPr>
                <w:rFonts w:cs="Times New Roman" w:ascii="Times New Roman" w:hAnsi="Times New Roman"/>
                <w:kern w:val="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0"/>
                <w:lang w:eastAsia="zh-CN"/>
              </w:rPr>
              <w:t>IMPACT</w:t>
            </w:r>
            <w:r>
              <w:rPr>
                <w:rFonts w:cs="Times New Roman" w:ascii="Times New Roman" w:hAnsi="Times New Roman"/>
                <w:kern w:val="0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z charakterystyczną literą</w:t>
            </w:r>
            <w:r>
              <w:rPr>
                <w:rFonts w:cs="Times New Roman" w:ascii="Times New Roman" w:hAnsi="Times New Roman"/>
                <w:kern w:val="0"/>
                <w:lang w:eastAsia="zh-CN"/>
              </w:rPr>
              <w:t xml:space="preserve"> „</w:t>
            </w:r>
            <w:r>
              <w:rPr>
                <w:rFonts w:cs="Times New Roman" w:ascii="Times New Roman" w:hAnsi="Times New Roman"/>
                <w:b/>
                <w:kern w:val="0"/>
                <w:lang w:eastAsia="zh-CN"/>
              </w:rPr>
              <w:t>Ƶ</w:t>
            </w:r>
            <w:r>
              <w:rPr>
                <w:rFonts w:cs="Times New Roman" w:ascii="Times New Roman" w:hAnsi="Times New Roman"/>
                <w:kern w:val="0"/>
                <w:lang w:eastAsia="zh-CN"/>
              </w:rPr>
              <w:t xml:space="preserve">”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120" w:after="0"/>
              <w:ind w:left="215" w:hanging="0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u w:val="single"/>
                <w:lang w:eastAsia="zh-CN"/>
              </w:rPr>
              <w:t>Wymiary napisu</w:t>
            </w:r>
            <w:r>
              <w:rPr>
                <w:rFonts w:cs="Times New Roman" w:ascii="Times New Roman" w:hAnsi="Times New Roman"/>
                <w:kern w:val="0"/>
                <w:lang w:eastAsia="zh-CN"/>
              </w:rPr>
              <w:t xml:space="preserve">: 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Długość napisu</w:t>
            </w:r>
            <w:r>
              <w:rPr>
                <w:rFonts w:cs="Times New Roman" w:ascii="Times New Roman" w:hAnsi="Times New Roman"/>
                <w:kern w:val="0"/>
                <w:lang w:eastAsia="zh-CN"/>
              </w:rPr>
              <w:t xml:space="preserve">: </w:t>
            </w:r>
            <w:r>
              <w:rPr>
                <w:rFonts w:cs="Times New Roman" w:ascii="Times New Roman" w:hAnsi="Times New Roman"/>
                <w:kern w:val="0"/>
                <w:highlight w:val="yellow"/>
                <w:lang w:eastAsia="zh-CN"/>
              </w:rPr>
              <w:t>„</w:t>
            </w:r>
            <w:r>
              <w:rPr>
                <w:rFonts w:cs="Times New Roman" w:ascii="Times New Roman" w:hAnsi="Times New Roman"/>
                <w:b/>
                <w:kern w:val="0"/>
                <w:highlight w:val="yellow"/>
                <w:lang w:eastAsia="zh-CN"/>
              </w:rPr>
              <w:t>PAŃSTWOWA</w:t>
            </w:r>
            <w:r>
              <w:rPr>
                <w:rFonts w:cs="Times New Roman" w:ascii="Times New Roman" w:hAnsi="Times New Roman"/>
                <w:kern w:val="0"/>
                <w:highlight w:val="yellow"/>
                <w:lang w:eastAsia="zh-CN"/>
              </w:rPr>
              <w:t>”</w:t>
            </w:r>
            <w:r>
              <w:rPr>
                <w:rFonts w:cs="Times New Roman" w:ascii="Times New Roman" w:hAnsi="Times New Roman"/>
                <w:kern w:val="0"/>
                <w:lang w:eastAsia="zh-CN"/>
              </w:rPr>
              <w:t xml:space="preserve">- 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260±1mm</w:t>
            </w:r>
            <w:r>
              <w:rPr>
                <w:rFonts w:cs="Times New Roman" w:ascii="Times New Roman" w:hAnsi="Times New Roman"/>
                <w:kern w:val="0"/>
                <w:lang w:eastAsia="zh-CN"/>
              </w:rPr>
              <w:t>, „</w:t>
            </w:r>
            <w:r>
              <w:rPr>
                <w:rFonts w:cs="Times New Roman" w:ascii="Times New Roman" w:hAnsi="Times New Roman"/>
                <w:b/>
                <w:kern w:val="0"/>
                <w:highlight w:val="yellow"/>
                <w:lang w:eastAsia="zh-CN"/>
              </w:rPr>
              <w:t>STRAƵ POƵARNA</w:t>
            </w:r>
            <w:r>
              <w:rPr>
                <w:rFonts w:cs="Times New Roman" w:ascii="Times New Roman" w:hAnsi="Times New Roman"/>
                <w:kern w:val="0"/>
                <w:highlight w:val="yellow"/>
                <w:lang w:eastAsia="zh-CN"/>
              </w:rPr>
              <w:t>”</w:t>
            </w:r>
            <w:r>
              <w:rPr>
                <w:rFonts w:cs="Times New Roman" w:ascii="Times New Roman" w:hAnsi="Times New Roman"/>
                <w:kern w:val="0"/>
                <w:lang w:eastAsia="zh-CN"/>
              </w:rPr>
              <w:t xml:space="preserve"> – 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322±1 mm,</w:t>
            </w: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wysokość liter 39±1 mm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120" w:after="0"/>
              <w:ind w:left="215" w:hanging="0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W górnej części kamizelki na prawej piersi umieszczony skrót</w:t>
            </w:r>
            <w:r>
              <w:rPr>
                <w:rFonts w:cs="Times New Roman" w:ascii="Times New Roman" w:hAnsi="Times New Roman"/>
                <w:kern w:val="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0"/>
                <w:highlight w:val="yellow"/>
                <w:lang w:eastAsia="zh-CN"/>
              </w:rPr>
              <w:t>PSP</w:t>
            </w:r>
            <w:r>
              <w:rPr>
                <w:rFonts w:cs="Times New Roman" w:ascii="Times New Roman" w:hAnsi="Times New Roman"/>
                <w:color w:val="000000"/>
                <w:kern w:val="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>wykonany</w:t>
            </w:r>
            <w:r>
              <w:rPr>
                <w:rFonts w:cs="Arial" w:ascii="Arial" w:hAnsi="Arial"/>
                <w:b/>
                <w:color w:val="FFC000"/>
                <w:kern w:val="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czcionką</w:t>
            </w:r>
            <w:r>
              <w:rPr>
                <w:rFonts w:cs="Times New Roman" w:ascii="Times New Roman" w:hAnsi="Times New Roman"/>
                <w:kern w:val="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0"/>
                <w:lang w:eastAsia="zh-CN"/>
              </w:rPr>
              <w:t>IMPACT</w:t>
            </w:r>
            <w:r>
              <w:rPr>
                <w:rFonts w:cs="Times New Roman" w:ascii="Times New Roman" w:hAnsi="Times New Roman"/>
                <w:kern w:val="0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o wymiarach: wysokość  liter 32±1 mm, długość napisu 65±1 mm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0" w:after="0"/>
              <w:ind w:left="215" w:hanging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Napis umieszczony centralnie na podkładzie o wymiarach 50x90±2 mm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0" w:after="0"/>
              <w:ind w:left="215" w:hanging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Mocowanie emblematów do kamizelki taśmą typu „rzep”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0" w:after="0"/>
              <w:ind w:left="215" w:hanging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0" w:after="0"/>
              <w:ind w:left="215" w:hanging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Zamawiający dopuszcza zastosowanie w kamizelce siatki dystansowej trudnopalnej i antybakteryjnej, bez PCM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0" w:after="0"/>
              <w:ind w:left="215" w:hanging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0" w:after="0"/>
              <w:ind w:left="215" w:hanging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Zamawiający usuwa zapis pkt. 7 tabeli 2 specyfikacji technicznej nr 1/2025 w zakresie wytrzymałości na przebicie kulką nie mniej niż: 550N, wg normy PN-EN 9073-5:2008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0" w:after="0"/>
              <w:ind w:left="215" w:hanging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0" w:after="0"/>
              <w:ind w:left="215" w:hanging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Zamawiający dopuszcza zastosowanie tkaniny poliamidowej, typu Cordura o właściwościach  trudnopalnych (ISO 15025 - poziom 1), w tym również tkaniny poliamidowej laminat trudnopalnej typu Cordura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0" w:after="0"/>
              <w:ind w:left="215" w:hanging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0" w:after="0"/>
              <w:ind w:left="215" w:hanging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Zamawiający dopuszcza alternatywne rozwiązanie w postaci systemu MOLLE/PALS wykonanego w technologii laser – cut – wycinanego bezpośrednio w tkaninie (np. Cordura laminat) zamiast naszywanych taśm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0" w:after="0"/>
              <w:ind w:left="215" w:hanging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0" w:after="0"/>
              <w:ind w:left="215" w:hanging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 xml:space="preserve">Zamawiający dopuszcza zastosowanie pakietu hybrydowego UHMWPE + aramid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0" w:after="0"/>
              <w:ind w:left="215" w:hanging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Akapitzlist"/>
              <w:suppressAutoHyphens w:val="true"/>
              <w:spacing w:lineRule="auto" w:line="240" w:before="80" w:after="0"/>
              <w:ind w:left="142" w:hanging="0"/>
              <w:contextualSpacing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  <w:t xml:space="preserve">UWAGA - Każde zastosowanie rozwiązania zamiennego dla kamizelki nie zwalnia    Wykonawcy z obowiązku uzyskania deklaracji zgodności OiB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ind w:left="360" w:hanging="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Pozostałe wymagania: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Wykonawca wraz z dostawą dostarcza dokument potwierdzający przeprowadzenie oceny zgodności wyrobu (OiB), wystawiony zgodnie z ustawą z dnia 17 listopada 2006 r. o systemie oceny zgodności wyrobów przeznaczonych na potrzeby obronności i bezpieczeństwa państwa.</w:t>
            </w:r>
          </w:p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Zamawiający w specyfikacji technicznej nr 1/2025 w pkt.13 prostuje omyłkę pisarską: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Certyfikat zgodności wyrobu wydany przez jednostkę certyfikującą posiadającą akredytację OiB w zakresie potwierdzenia zgodności wyrobu z wymaganiami punktu 7.3 ST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Aktualne wyniki badań z akredytowanego laboratorium badawczego dla każdej partii produkcyjnej wyrobu potwierdzające spełnienie wymagań zawartych w punkcie 7.3 ST.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zh-CN"/>
              </w:rPr>
              <w:t>Aktualne wyniki badań, atesty producenta, dla każdej dostawy wyrobu potwierdzające spełnienie wymagań dla surowców określone w punktach 7.1 ÷7.2 ST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 xml:space="preserve">Gwarancja na przedmiot zamówienia -  minimum 24 miesiące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W umowie zostanie uwzględniony okres gwarancji zadeklarowany w ofercie Wykonawcy, w przypadku  wydłużonej gwarancji premiowanej dodatkowymi punktami</w:t>
            </w:r>
          </w:p>
        </w:tc>
      </w:tr>
    </w:tbl>
    <w:p>
      <w:pPr>
        <w:pStyle w:val="Normal"/>
        <w:spacing w:lineRule="auto" w:line="276" w:before="0" w:after="0"/>
        <w:ind w:left="1276" w:hanging="1276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</w:r>
    </w:p>
    <w:p>
      <w:pPr>
        <w:pStyle w:val="Normal"/>
        <w:spacing w:lineRule="auto" w:line="276" w:before="0" w:after="0"/>
        <w:ind w:left="1276" w:hanging="1276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</w:r>
    </w:p>
    <w:p>
      <w:pPr>
        <w:pStyle w:val="Normal"/>
        <w:spacing w:lineRule="auto" w:line="276" w:before="0" w:after="0"/>
        <w:ind w:left="1276" w:hanging="1276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</w:r>
    </w:p>
    <w:sectPr>
      <w:headerReference w:type="default" r:id="rId3"/>
      <w:type w:val="nextPage"/>
      <w:pgSz w:w="11906" w:h="16838"/>
      <w:pgMar w:left="1417" w:right="1133" w:gutter="0" w:header="397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12925" cy="6616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812925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Calibri Light"/>
      <w:color w:val="2F5496"/>
      <w:kern w:val="0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Calibri Light"/>
      <w:color w:val="2F5496"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/>
      <w:color w:val="2F5496"/>
      <w:kern w:val="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/>
      <w:i/>
      <w:iCs/>
      <w:color w:val="2F5496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/>
      <w:color w:val="2F5496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i/>
      <w:iCs/>
      <w:color w:val="595959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/>
      <w:color w:val="595959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/>
      <w:i/>
      <w:iCs/>
      <w:color w:val="272727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/>
      <w:color w:val="272727"/>
      <w:kern w:val="0"/>
      <w:sz w:val="20"/>
      <w:szCs w:val="20"/>
      <w:lang w:val="en-US"/>
    </w:rPr>
  </w:style>
  <w:style w:type="character" w:styleId="WW8Num4z0">
    <w:name w:val="WW8Num4z0"/>
    <w:qFormat/>
    <w:rPr>
      <w:rFonts w:ascii="Garamond" w:hAnsi="Garamond" w:cs="Garamond"/>
      <w:kern w:val="2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color w:val="000000"/>
    </w:rPr>
  </w:style>
  <w:style w:type="character" w:styleId="WW8Num7z0">
    <w:name w:val="WW8Num7z0"/>
    <w:qFormat/>
    <w:rPr>
      <w:rFonts w:ascii="Symbol" w:hAnsi="Symbol" w:cs="Symbol"/>
      <w:b w:val="false"/>
      <w:sz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color w:val="000000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95959"/>
      <w:spacing w:val="15"/>
      <w:kern w:val="0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  <w:kern w:val="0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kern w:val="0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7:00:00Z</dcterms:created>
  <dc:creator>M.Kobylarz (KW Rzeszów)</dc:creator>
  <dc:description/>
  <cp:keywords/>
  <dc:language>en-US</dc:language>
  <cp:lastModifiedBy>KPPSP Mława</cp:lastModifiedBy>
  <cp:lastPrinted>2025-11-04T11:35:00Z</cp:lastPrinted>
  <dcterms:modified xsi:type="dcterms:W3CDTF">2025-11-04T11:46:00Z</dcterms:modified>
  <cp:revision>13</cp:revision>
  <dc:subject/>
  <dc:title/>
</cp:coreProperties>
</file>